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udent Name:____________________</w:t>
        <w:tab/>
        <w:tab/>
        <w:tab/>
        <w:tab/>
        <w:tab/>
        <w:t>Vogt/Rasch</w:t>
      </w:r>
    </w:p>
    <w:p>
      <w:pPr>
        <w:pStyle w:val="Normal"/>
        <w:rPr>
          <w:sz w:val="18"/>
        </w:rPr>
      </w:pPr>
      <w:r>
        <w:rPr>
          <w:sz w:val="18"/>
        </w:rPr>
        <w:t>Achievement ____/4 Leve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Formative Assessment Notification</w:t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64"/>
        <w:gridCol w:w="1299"/>
        <w:gridCol w:w="1437"/>
        <w:gridCol w:w="2121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      </w:t>
            </w:r>
            <w:r>
              <w:rPr>
                <w:sz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     </w:t>
            </w:r>
            <w:r>
              <w:rPr>
                <w:sz w:val="18"/>
              </w:rPr>
              <w:t>.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     </w:t>
            </w:r>
            <w:r>
              <w:rPr>
                <w:sz w:val="18"/>
              </w:rPr>
              <w:t>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     </w:t>
            </w:r>
            <w:r>
              <w:rPr>
                <w:sz w:val="18"/>
              </w:rPr>
              <w:t xml:space="preserve">.25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     </w:t>
            </w:r>
            <w:r>
              <w:rPr>
                <w:sz w:val="1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</w:t>
            </w:r>
            <w:r>
              <w:rPr>
                <w:sz w:val="18"/>
              </w:rPr>
              <w:t>Curricul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raming Questions/Skills Mastered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ni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cab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en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Themes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ssentia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s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obal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onnections and Technolog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Higher Order Thinking Skills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69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addition to a 3 performance, the student demonstrates in-depth inferences and application that go beyond what was taught.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addition to a 3 performance, the student demonstrates partial success at inferences and applications that go beyond what was taugh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are no major errors or omissions regarding any of the information and/or processes (simple or complex) that were explicitly taugh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are no major errors or omissions regarding the simpler details and processes, and partial knowledge of the more complex ideas and processes.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are no major errors or omissions regarding the simpler details and processes, but there are major errors or omissions regarding the more complex ideas and process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student demonstrates partial knowledge of the simpler details and processes, but there are major errors or omissions regarding the more complex ideas and process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th help, the student demonstrates a partial understanding or some of the simpler details and processes and some of the more complex ideas and process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th help, the student demonstrates a partial understanding of some of the simpler details and processes, but not of the more complex ideas and process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n with help, the student demonstrates no understanding or skill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Life Skill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 Comple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hav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m Work/Blogg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ki Site maintai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9:45:00Z</dcterms:created>
  <dc:creator>Barbara Vogt</dc:creator>
  <dc:description/>
  <cp:keywords/>
  <dc:language>en-US</dc:language>
  <cp:lastModifiedBy>Barbara Vogt</cp:lastModifiedBy>
  <dcterms:modified xsi:type="dcterms:W3CDTF">2010-02-14T19:45:00Z</dcterms:modified>
  <cp:revision>2</cp:revision>
  <dc:subject/>
  <dc:title>Student Name:____________________</dc:title>
</cp:coreProperties>
</file>